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EKWIPMENT RENT-ALLS</w:t>
      </w:r>
    </w:p>
    <w:p>
      <w:pPr>
        <w:pStyle w:val="Normal"/>
        <w:jc w:val="center"/>
        <w:rPr/>
      </w:pPr>
      <w:r>
        <w:rPr/>
        <w:t>BAF3M Summa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On September 1, 2010, Jiro Kisato organized a business called Ekwipment Rent-Alls for the purpose of operating an equipment rental year round. The new business was able to begin operations immediately by purchasing the assets and taking over the location of U-Rent-It, an equipment rental company that was going out of business. Ekwipment Rent-Alls uses the following chart of accounts:</w:t>
      </w:r>
    </w:p>
    <w:p>
      <w:pPr>
        <w:pStyle w:val="Normal"/>
        <w:jc w:val="left"/>
        <w:rPr/>
      </w:pPr>
      <w:r>
        <w:rPr/>
      </w:r>
    </w:p>
    <w:tbl>
      <w:tblPr>
        <w:tblW w:w="99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8"/>
        <w:gridCol w:w="748"/>
        <w:gridCol w:w="4239"/>
        <w:gridCol w:w="754"/>
      </w:tblGrid>
      <w:tr>
        <w:trPr/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Kisato, Capital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4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s Receivable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Kisato, Drawings</w:t>
            </w:r>
          </w:p>
        </w:tc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4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id Rent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Summary</w:t>
            </w:r>
          </w:p>
        </w:tc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4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 Supplies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tal Fees Earned</w:t>
            </w:r>
          </w:p>
        </w:tc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</w:tr>
      <w:tr>
        <w:trPr/>
        <w:tc>
          <w:tcPr>
            <w:tcW w:w="4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tal Equipment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ciation Expense</w:t>
            </w:r>
          </w:p>
        </w:tc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4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mulated Depreciation: Rental Equipment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 Expense</w:t>
            </w:r>
          </w:p>
        </w:tc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4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s Payable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enance Expense</w:t>
            </w:r>
          </w:p>
        </w:tc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</w:tr>
      <w:tr>
        <w:trPr/>
        <w:tc>
          <w:tcPr>
            <w:tcW w:w="4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Loan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 Supplies Expense</w:t>
            </w:r>
          </w:p>
        </w:tc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4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 Payable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t Expense</w:t>
            </w:r>
          </w:p>
        </w:tc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4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ies Payable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ies Expense</w:t>
            </w:r>
          </w:p>
        </w:tc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4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arned Rental Fees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ties Expense</w:t>
            </w:r>
          </w:p>
        </w:tc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e company closes its accounts and prepares financial statements at the end of each month. During September, the company had the following transactions</w:t>
      </w:r>
    </w:p>
    <w:p>
      <w:pPr>
        <w:pStyle w:val="Normal"/>
        <w:jc w:val="left"/>
        <w:rPr/>
      </w:pPr>
      <w:r>
        <w:rPr/>
      </w:r>
    </w:p>
    <w:tbl>
      <w:tblPr>
        <w:tblW w:w="99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5"/>
        <w:gridCol w:w="8954"/>
      </w:tblGrid>
      <w:tr>
        <w:trPr/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1</w:t>
            </w:r>
          </w:p>
        </w:tc>
        <w:tc>
          <w:tcPr>
            <w:tcW w:w="8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 xml:space="preserve">Jiro Kisato deposited $100,000 cash in a bank account in the name of the business, Ekwipment Rent-Alls. 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1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Paid $9,000 to Copenhagen Realty as three months' advance rent on the rental yard and office formerly occupied by U-Rent-It.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1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 xml:space="preserve">Purchased for $180,000 all of the equipment formerly owned by U-Rent-It. Paid $70,000 cash and got a bank loan for $110,000, at 9% per year interest rate. The rental equipment is estimated to have a 10-year useful life. 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4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Purchased office supplies on account from Modern Office Co., $1,630. Payment due in 30 days (These supplies are expected to last several months).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8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 xml:space="preserve">Received $10,000 cash from Pavelic Construction Co. as advance payment for equipment rental. 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12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 xml:space="preserve">Paid salaries for the first two weeks in September, $3,600. 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15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Excluding the Pavelic advance, equipment rental fees earned during the 15 days of September amounted to $6,100, of which $5,300 was received in cash and $800 was on account receivable.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17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 xml:space="preserve">Purchased on account from Earth Movers, Inc., $340 in parts needed to repair a rental tractor. Payment is due in 10 days. 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23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Collected $210 of the Accounts Receivable recorded on September 15.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26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Rented a backhoe to Joe Dirt's Landscaping who expects to keep the backhoe for two to three weeks.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26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Paid bi-weekly salaries of $3,500.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27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Paid the Account Payable to Earth Mover's, Inc. of $340.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28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 xml:space="preserve">Jiro Kisato withdrew $2,000 cash from the business to pay rent on his personal residence. 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30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 xml:space="preserve">Received a bill for utilities expense for the month of September, $270. Payment is due in 30 days. 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Sept. 30</w:t>
            </w:r>
          </w:p>
        </w:tc>
        <w:tc>
          <w:tcPr>
            <w:tcW w:w="8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 xml:space="preserve">Cash received from equipment rental during the second half of September, $6,450.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e information available on September 30 is as follow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The office supplies on hand are estimated at $1,1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$4,840 of the advance payment from Pavelic Construction Co. has been earned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Salaries earned by employees since the last payroll are $900, payment will be made October 3</w:t>
      </w:r>
      <w:r>
        <w:rPr>
          <w:vertAlign w:val="superscript"/>
        </w:rPr>
        <w:t>rd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Interest on the bank loan has accrued for one mont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Rent for one month has now been used up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 xml:space="preserve">The depreciation on the Rental Equipment is calculated on the straight-line basis, there is no salvage value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Instructions: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DAY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u w:val="none"/>
        </w:rPr>
      </w:pPr>
      <w:r>
        <w:rPr>
          <w:u w:val="none"/>
        </w:rPr>
        <w:t>Journalize the transactions (Omit explanations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u w:val="none"/>
        </w:rPr>
      </w:pPr>
      <w:r>
        <w:rPr>
          <w:u w:val="none"/>
        </w:rPr>
        <w:t>Post to ledger accounts;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u w:val="single"/>
        </w:rPr>
      </w:pPr>
      <w:r>
        <w:rPr>
          <w:u w:val="single"/>
        </w:rPr>
        <w:t>DAY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u w:val="none"/>
        </w:rPr>
      </w:pPr>
      <w:r>
        <w:rPr>
          <w:u w:val="none"/>
        </w:rPr>
        <w:t>Prepare an 8-column worksheet for the month ended September 30,2001;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u w:val="single"/>
        </w:rPr>
      </w:pPr>
      <w:r>
        <w:rPr>
          <w:u w:val="single"/>
        </w:rPr>
        <w:t>DAY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u w:val="none"/>
        </w:rPr>
        <w:t>Prepare an Income Statement for the month of September and a Classified Balance Sheet as of September 30</w:t>
      </w:r>
      <w:r>
        <w:rPr>
          <w:u w:val="none"/>
          <w:vertAlign w:val="superscript"/>
        </w:rPr>
        <w:t>th</w:t>
      </w:r>
      <w:r>
        <w:rPr>
          <w:u w:val="none"/>
        </w:rPr>
        <w:t>;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u w:val="single"/>
        </w:rPr>
      </w:pPr>
      <w:r>
        <w:rPr>
          <w:u w:val="single"/>
        </w:rPr>
        <w:t>DAY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u w:val="none"/>
        </w:rPr>
      </w:pPr>
      <w:r>
        <w:rPr>
          <w:u w:val="none"/>
        </w:rPr>
        <w:t>Journalize the Adjusting and Closing Entries and post to the ledger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u w:val="none"/>
        </w:rPr>
      </w:pPr>
      <w:r>
        <w:rPr>
          <w:u w:val="none"/>
        </w:rPr>
        <w:t xml:space="preserve">Prepare a Post-Closing Trial Balance.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rking Scheme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ay 1 Journal transactions (14), Ledger(14)</w:t>
        <w:tab/>
        <w:tab/>
        <w:tab/>
        <w:tab/>
        <w:tab/>
        <w:tab/>
        <w:t>/28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ay 2 Worksheet</w:t>
        <w:tab/>
        <w:tab/>
        <w:tab/>
        <w:tab/>
        <w:tab/>
        <w:tab/>
        <w:tab/>
        <w:tab/>
        <w:tab/>
        <w:tab/>
        <w:t>/10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ay 3 Income Statement (4), Balance Sheet(10)</w:t>
        <w:tab/>
        <w:tab/>
        <w:tab/>
        <w:tab/>
        <w:tab/>
        <w:t>/14</w:t>
        <w:tab/>
        <w:tab/>
        <w:tab/>
        <w:tab/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ay 4Adjusting/Closing Entries (10),Post-Closing Trial Balance (3)</w:t>
        <w:tab/>
        <w:tab/>
        <w:t>/13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Total</w:t>
        <w:tab/>
        <w:tab/>
        <w:tab/>
        <w:tab/>
        <w:tab/>
        <w:tab/>
        <w:tab/>
        <w:tab/>
        <w:tab/>
        <w:tab/>
        <w:tab/>
        <w:tab/>
        <w:t>/65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11:38Z</dcterms:created>
  <dc:creator>HDSB HDSB</dc:creator>
  <dc:description/>
  <dc:language>en-US</dc:language>
  <cp:lastModifiedBy/>
  <cp:lastPrinted>2009-05-26T14:36:00Z</cp:lastPrinted>
  <cp:revision>0</cp:revision>
  <dc:subject/>
  <dc:title/>
</cp:coreProperties>
</file>